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1509756011"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790058408"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2097589845"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480374143"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1735221469"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2107935716"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241448460"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1995602265"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787152677"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48440163"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359940851"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1683754587"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1506386304"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916431553"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685175568"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431346482"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